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  </w:t>
            </w:r>
            <w:r>
              <w:rPr>
                <w:sz w:val="20"/>
                <w:szCs w:val="20"/>
              </w:rPr>
              <w:t>Harri Vik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903, </w:t>
            </w:r>
            <w:r>
              <w:rPr/>
              <w:t xml:space="preserve">      </w:t>
            </w:r>
            <w:r>
              <w:rPr>
                <w:sz w:val="20"/>
                <w:szCs w:val="20"/>
              </w:rPr>
              <w:t>Harri.Vik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Tõrva linnavõrgu tugevdamine, Tõrva linn Tõrva vald Valga maakond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75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9.05.2025 nr 7.1-2/25/785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64-25-T-6,T-73, T-231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8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a-Uulu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-Pika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õrva-Kirikuküla-Karjatnurm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õrva linnavõrgu tugevdamine. 07.08.2025 – 07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07935716"/>
            <w:bookmarkStart w:id="1" w:name="__Fieldmark__0_120793571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07935716"/>
            <w:bookmarkStart w:id="3" w:name="__Fieldmark__1_120793571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5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8-05T07:55:00Z</dcterms:modified>
  <cp:revision>2</cp:revision>
  <dc:subject/>
  <dc:title>TEGUTSEMISE LUBA TEEMAA-ALAL  NR</dc:title>
</cp:coreProperties>
</file>